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CHIMIE : CHAPITRE 5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Transformations associées à des réactions acido-basiqu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Produit ionique de l’eau et application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9980</wp:posOffset>
                </wp:positionH>
                <wp:positionV relativeFrom="paragraph">
                  <wp:posOffset>11430</wp:posOffset>
                </wp:positionV>
                <wp:extent cx="3305175" cy="1729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1729800"/>
                          <a:chOff x="0" y="0"/>
                          <a:chExt cx="3305160" cy="172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516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Température (°C)</w:t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0</w:t>
                                <w:t>0,11.1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-1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15,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25</w:t>
                                <w:t>1,00.1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1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14,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50</w:t>
                                <w:t>5,50.1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1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13,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100</w:t>
                                <w:t>55.1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14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12,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Tableau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920160"/>
                            <a:ext cx="306720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Température (°C)</w:t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(NH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/NH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0</w:t>
                                <w:t>8,0.1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1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25</w:t>
                                <w:t>6,3.1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1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50</w:t>
                                <w:t>3,1.1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9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Tableau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0.9pt;width:260.25pt;height:136.2pt" coordorigin="5748,18" coordsize="5205,27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8;top:18;width:5204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Température (°C)</w:t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pK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0</w:t>
                          <w:t>0,11.10</w:t>
                        </w:r>
                        <w:r>
                          <w:rPr>
                            <w:kern w:val="2"/>
                            <w:szCs w:val="20"/>
                            <w:sz w:val="16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-1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15,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25</w:t>
                          <w:t>1,00.10</w:t>
                        </w:r>
                        <w:r>
                          <w:rPr>
                            <w:kern w:val="2"/>
                            <w:szCs w:val="20"/>
                            <w:sz w:val="16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1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14,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50</w:t>
                          <w:t>5,50.10</w:t>
                        </w:r>
                        <w:r>
                          <w:rPr>
                            <w:kern w:val="2"/>
                            <w:szCs w:val="20"/>
                            <w:sz w:val="16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1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13,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100</w:t>
                          <w:t>55.1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14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12,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Tableau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9;top:1467;width:4829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Température (°C)</w:t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(NH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/NH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0</w:t>
                          <w:t>8,0.1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1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25</w:t>
                          <w:t>6,3.1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1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50</w:t>
                          <w:t>3,1.1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9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Tableau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>Autoprotolyse de l’eau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Tableau d’avancement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Produit ionique de l’eau K</w:t>
      </w:r>
      <w:r>
        <w:rPr>
          <w:sz w:val="16"/>
          <w:vertAlign w:val="subscript"/>
        </w:rPr>
        <w:t>e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Constante d’acidité K</w:t>
      </w:r>
      <w:r>
        <w:rPr>
          <w:sz w:val="16"/>
          <w:vertAlign w:val="subscript"/>
        </w:rPr>
        <w:t>A</w:t>
      </w:r>
      <w:r>
        <w:rPr>
          <w:sz w:val="16"/>
        </w:rPr>
        <w:t>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éfinition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onstante d’acidité des couples de l’eau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Relation pH - pK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du couple HA/A</w:t>
      </w:r>
      <w:r>
        <w:rPr>
          <w:sz w:val="16"/>
          <w:vertAlign w:val="superscript"/>
        </w:rPr>
        <w:t>–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iagrammes de prédominance et de distribution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as général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Premier cas : pH = pK</w:t>
      </w:r>
      <w:r>
        <w:rPr>
          <w:sz w:val="16"/>
          <w:vertAlign w:val="subscript"/>
        </w:rPr>
        <w:t>A</w:t>
      </w:r>
      <w:r>
        <w:rPr>
          <w:sz w:val="16"/>
        </w:rPr>
        <w:t>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Deuxième cas pH &gt; pK</w:t>
      </w:r>
      <w:r>
        <w:rPr>
          <w:sz w:val="16"/>
          <w:vertAlign w:val="subscript"/>
        </w:rPr>
        <w:t>A</w:t>
      </w:r>
      <w:r>
        <w:rPr>
          <w:sz w:val="16"/>
        </w:rPr>
        <w:t>.</w:t>
      </w:r>
    </w:p>
    <w:p>
      <w:pPr>
        <w:pStyle w:val="Normal"/>
        <w:numPr>
          <w:ilvl w:val="2"/>
          <w:numId w:val="2"/>
        </w:numPr>
        <w:rPr>
          <w:sz w:val="16"/>
        </w:rPr>
      </w:pPr>
      <w:r>
        <w:rPr>
          <w:sz w:val="16"/>
        </w:rPr>
        <w:t>Troisième cas pH &lt; pK</w:t>
      </w:r>
      <w:r>
        <w:rPr>
          <w:sz w:val="16"/>
          <w:vertAlign w:val="subscript"/>
        </w:rPr>
        <w:t>A</w:t>
      </w:r>
      <w:r>
        <w:rPr>
          <w:sz w:val="16"/>
        </w:rPr>
        <w:t>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iagramme de distribution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Relation entre K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et taux d’avancement final </w:t>
      </w:r>
      <w:r>
        <w:rPr>
          <w:rFonts w:cs="Symbol" w:ascii="Symbol" w:hAnsi="Symbol"/>
          <w:sz w:val="16"/>
        </w:rPr>
        <w:t></w:t>
      </w:r>
      <w:r>
        <w:rPr>
          <w:sz w:val="16"/>
          <w:vertAlign w:val="subscript"/>
        </w:rPr>
        <w:t>f</w:t>
      </w:r>
      <w:r>
        <w:rPr>
          <w:sz w:val="16"/>
        </w:rPr>
        <w:t>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tude de solutions d’acides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tude de solutions de bases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9605</wp:posOffset>
                </wp:positionH>
                <wp:positionV relativeFrom="paragraph">
                  <wp:posOffset>7620</wp:posOffset>
                </wp:positionV>
                <wp:extent cx="2228850" cy="218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1"/>
                              <w:gridCol w:w="1326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uple AH/A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K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à 25°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/N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OH/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N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16"/>
                                    </w:rPr>
                                    <w:t>/C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N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16"/>
                                    </w:rPr>
                                    <w:t>/N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ClO/ClO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H/C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H/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H/H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N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/N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Cl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H/C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ClC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N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/NO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sz w:val="16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Br/Br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sz w:val="16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Cl/Cl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sz w:val="16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Tableau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71.75pt;mso-wrap-distance-left:9.05pt;mso-wrap-distance-right:9.05pt;mso-wrap-distance-top:0pt;mso-wrap-distance-bottom:0pt;margin-top:0.6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1"/>
                        <w:gridCol w:w="1326"/>
                      </w:tblGrid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uple AH/A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K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 xml:space="preserve"> à 25°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/N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OH/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/C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/N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ClO/ClO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H/C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H/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H/H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N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/N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Cl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H/C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Cl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N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/N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Br/Br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Cl/Cl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6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Tableau 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6"/>
        </w:rPr>
        <w:t>Exercice 1 </w:t>
      </w:r>
      <w:r>
        <w:rPr>
          <w:sz w:val="16"/>
        </w:rPr>
        <w:t>: Soit 2 flacons A et B pour lesquels on a, respectivement, [H</w:t>
      </w:r>
      <w:r>
        <w:rPr>
          <w:sz w:val="16"/>
          <w:vertAlign w:val="subscript"/>
        </w:rPr>
        <w:t>3</w:t>
      </w:r>
      <w:r>
        <w:rPr>
          <w:sz w:val="16"/>
        </w:rPr>
        <w:t>O</w:t>
      </w:r>
      <w:r>
        <w:rPr>
          <w:sz w:val="16"/>
          <w:vertAlign w:val="superscript"/>
        </w:rPr>
        <w:t>+</w:t>
      </w:r>
      <w:r>
        <w:rPr>
          <w:sz w:val="16"/>
        </w:rPr>
        <w:t>]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= 6,5.10</w:t>
      </w:r>
      <w:r>
        <w:rPr>
          <w:sz w:val="16"/>
          <w:vertAlign w:val="superscript"/>
        </w:rPr>
        <w:t>–5</w:t>
      </w:r>
      <w:r>
        <w:rPr>
          <w:sz w:val="16"/>
        </w:rPr>
        <w:t xml:space="preserve"> mol.L</w:t>
      </w:r>
      <w:r>
        <w:rPr>
          <w:sz w:val="16"/>
          <w:vertAlign w:val="superscript"/>
        </w:rPr>
        <w:t>–1</w:t>
      </w:r>
      <w:r>
        <w:rPr>
          <w:sz w:val="16"/>
        </w:rPr>
        <w:t xml:space="preserve"> et [HO</w:t>
      </w:r>
      <w:r>
        <w:rPr>
          <w:sz w:val="16"/>
          <w:vertAlign w:val="superscript"/>
        </w:rPr>
        <w:t>–</w:t>
      </w:r>
      <w:r>
        <w:rPr>
          <w:sz w:val="16"/>
        </w:rPr>
        <w:t>]</w:t>
      </w:r>
      <w:r>
        <w:rPr>
          <w:sz w:val="16"/>
          <w:vertAlign w:val="subscript"/>
        </w:rPr>
        <w:t>B</w:t>
      </w:r>
      <w:r>
        <w:rPr>
          <w:sz w:val="16"/>
        </w:rPr>
        <w:t xml:space="preserve"> = 5,5.10</w:t>
      </w:r>
      <w:r>
        <w:rPr>
          <w:sz w:val="16"/>
          <w:vertAlign w:val="superscript"/>
        </w:rPr>
        <w:t>–4</w:t>
      </w:r>
      <w:r>
        <w:rPr>
          <w:sz w:val="16"/>
        </w:rPr>
        <w:t xml:space="preserve"> mol.L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Quels ont, à 25°C, les valeurs de pH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et pH</w:t>
      </w:r>
      <w:r>
        <w:rPr>
          <w:sz w:val="16"/>
          <w:vertAlign w:val="subscript"/>
        </w:rPr>
        <w:t>B</w:t>
      </w:r>
      <w:r>
        <w:rPr>
          <w:sz w:val="16"/>
        </w:rPr>
        <w:t>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Exercice 2 :</w:t>
      </w:r>
      <w:r>
        <w:rPr>
          <w:sz w:val="16"/>
        </w:rPr>
        <w:t xml:space="preserve"> Espèce prédominante.</w:t>
      </w:r>
    </w:p>
    <w:p>
      <w:pPr>
        <w:pStyle w:val="Normal"/>
        <w:rPr/>
      </w:pPr>
      <w:r>
        <w:rPr>
          <w:sz w:val="16"/>
        </w:rPr>
        <w:t>Le lait contient entres autres, de l’acide lactique CH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– CHOH – CO</w:t>
      </w:r>
      <w:r>
        <w:rPr>
          <w:sz w:val="16"/>
          <w:vertAlign w:val="subscript"/>
        </w:rPr>
        <w:t>2</w:t>
      </w:r>
      <w:r>
        <w:rPr>
          <w:sz w:val="16"/>
        </w:rPr>
        <w:t>H, noté par la suite AH, de constante d’acidité K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= 1,5.10</w:t>
      </w:r>
      <w:r>
        <w:rPr>
          <w:sz w:val="16"/>
          <w:vertAlign w:val="superscript"/>
        </w:rPr>
        <w:t>–4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Un lait a un pH de 6,5.</w:t>
      </w:r>
    </w:p>
    <w:p>
      <w:pPr>
        <w:pStyle w:val="Normal"/>
        <w:rPr>
          <w:sz w:val="16"/>
        </w:rPr>
      </w:pPr>
      <w:r>
        <w:rPr>
          <w:sz w:val="16"/>
        </w:rPr>
        <w:t>1. Quelle est la formulez semi-développée de la base conjuguée de cet acide lactique, l’ion lactate noté A</w:t>
      </w:r>
      <w:r>
        <w:rPr>
          <w:sz w:val="16"/>
          <w:vertAlign w:val="superscript"/>
        </w:rPr>
        <w:t>–</w:t>
      </w:r>
      <w:r>
        <w:rPr>
          <w:sz w:val="16"/>
        </w:rPr>
        <w:t> ?</w:t>
      </w:r>
    </w:p>
    <w:p>
      <w:pPr>
        <w:pStyle w:val="Normal"/>
        <w:rPr/>
      </w:pPr>
      <w:r>
        <w:rPr>
          <w:sz w:val="16"/>
        </w:rPr>
        <w:t>2. Déterminer l’espèce prédominante dans ce lait.</w:t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223520</wp:posOffset>
                </wp:positionV>
                <wp:extent cx="4384675" cy="4258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4800" cy="4258800"/>
                          <a:chOff x="0" y="0"/>
                          <a:chExt cx="4384800" cy="4258800"/>
                        </a:xfrm>
                      </wpg:grpSpPr>
                      <wpg:grpSp>
                        <wpg:cNvGrpSpPr/>
                        <wpg:grpSpPr>
                          <a:xfrm>
                            <a:off x="126360" y="0"/>
                            <a:ext cx="4181400" cy="196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81400" cy="171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29840" cy="171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29640" y="65736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3320" y="752400"/>
                                  <a:ext cx="162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680" y="65736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720" y="752400"/>
                                  <a:ext cx="162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7760" y="705960"/>
                                  <a:ext cx="1133640" cy="100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[HA]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     [A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vertAlign w:val="super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zone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8280" y="715680"/>
                                  <a:ext cx="1209600" cy="100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[HA]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     [A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vertAlign w:val="super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zone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05960"/>
                                  <a:ext cx="1209600" cy="100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[HA]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     [A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vertAlign w:val="super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7080" y="0"/>
                                  <a:ext cx="1809720" cy="70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H    pKA : Domaine de prédominance de la for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[HA]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[A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vertAlign w:val="super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]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2760" y="733320"/>
                                  <a:ext cx="5335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K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8960" y="733320"/>
                                  <a:ext cx="6951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K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733320"/>
                                  <a:ext cx="6951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K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 –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1809720" cy="70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H    pKA : Domaine de prédominance de la for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[HA]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[A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vertAlign w:val="super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]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06680"/>
                                  <a:ext cx="40291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9520" y="1904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14840" y="771480"/>
                                <a:ext cx="4665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p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53080" y="1733400"/>
                              <a:ext cx="177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Doc. 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3800"/>
                            <a:ext cx="4384800" cy="2475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384800" cy="247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45320" y="712440"/>
                              <a:ext cx="1695600" cy="60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Doc. 2 : Diagramme distribu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cide éthanoïque/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FF0000"/>
                                    <w:lang w:val="fr-FR"/>
                                  </w:rPr>
                                  <w:t>ion éthano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17.6pt;width:345.25pt;height:335.35pt" coordorigin="-137,352" coordsize="6905,6707">
                <v:group id="shape_0" style="position:absolute;left:62;top:352;width:6585;height:3090">
                  <v:group id="shape_0" style="position:absolute;left:62;top:352;width:6585;height:2702">
                    <v:group id="shape_0" style="position:absolute;left:62;top:352;width:6345;height:2702">
                      <v:line id="shape_0" from="3888,1387" to="3888,2826" stroked="t" o:allowincell="f" style="position:absolute">
                        <v:stroke color="black" weight="15840" dashstyle="dash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3768;top:1537;width:254;height:43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1983,1387" to="1983,2826" stroked="t" o:allowincell="f" style="position:absolute">
                        <v:stroke color="black" weight="15840" dashstyle="dash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1863;top:1537;width:254;height:43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fillcolor="#ccffcc" stroked="f" o:allowincell="f" style="position:absolute;left:2027;top:1464;width:1784;height:1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[HA]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    [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zone 2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#3465a4" joinstyle="round" endcap="flat"/>
                        <w10:wrap type="square"/>
                      </v:shape>
                      <v:shape id="shape_0" fillcolor="#ccffff" stroked="f" o:allowincell="f" style="position:absolute;left:3902;top:1479;width:1904;height:1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[HA]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    [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zone 3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#3465a4" joinstyle="round" endcap="flat"/>
                        <w10:wrap type="square"/>
                      </v:shape>
                      <v:shape id="shape_0" fillcolor="#ffff99" stroked="f" o:allowincell="f" style="position:absolute;left:62;top:1464;width:1904;height:1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[HA]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    [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#3465a4" joinstyle="round" endcap="flat"/>
                        <w10:wrap type="square"/>
                      </v:shape>
                      <v:shape id="shape_0" fillcolor="#99ccff" stroked="f" o:allowincell="f" style="position:absolute;left:2955;top:352;width:2849;height:11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H    pKA : Domaine de prédominance de la fo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[HA]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]</w:t>
                              </w:r>
                            </w:p>
                          </w:txbxContent>
                        </v:textbox>
                        <v:fill o:detectmouseclick="t" type="solid" color2="#663300"/>
                        <v:stroke color="#3465a4" joinstyle="round" endcap="flat"/>
                        <w10:wrap type="square"/>
                      </v:shape>
                      <v:shape id="shape_0" stroked="f" o:allowincell="f" style="position:absolute;left:2523;top:1507;width:8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K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257;top:1507;width:109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K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352;top:1507;width:109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K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–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#ff99cc" stroked="f" o:allowincell="f" style="position:absolute;left:93;top:352;width:2849;height:11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H    pKA : Domaine de prédominance de la fo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[HA]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]</w:t>
                              </w:r>
                            </w:p>
                          </w:txbxContent>
                        </v:textbox>
                        <v:fill o:detectmouseclick="t" type="solid" color2="#006633"/>
                        <v:stroke color="#3465a4" joinstyle="round" endcap="flat"/>
                        <w10:wrap type="square"/>
                      </v:shape>
                      <v:line id="shape_0" from="63,1465" to="6407,1465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943,652" to="2943,1551" stroked="t" o:allowincell="f" style="position:absolute">
                        <v:stroke color="black" weight="15840" dashstyle="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912;top:1567;width:73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p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878;top:3082;width:278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Doc. 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-137;top:3161;width:6905;height:38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7;top:3161;width:6904;height:3897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3399;top:4283;width:2669;height:9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Doc. 2 : Diagramme distribu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cide éthanoïque/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FF0000"/>
                              <w:lang w:val="fr-FR"/>
                            </w:rPr>
                            <w:t>ion éthanoa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16"/>
        </w:rPr>
        <w:t>3. Calculer le rapport des concentrations en ions A</w:t>
      </w:r>
      <w:r>
        <w:rPr>
          <w:sz w:val="16"/>
          <w:vertAlign w:val="superscript"/>
        </w:rPr>
        <w:t>–</w:t>
      </w:r>
      <w:r>
        <w:rPr>
          <w:sz w:val="16"/>
        </w:rPr>
        <w:t xml:space="preserve"> et acide AH. Conclure.</w:t>
      </w:r>
    </w:p>
    <w:p>
      <w:pPr>
        <w:pStyle w:val="Normal"/>
        <w:tabs>
          <w:tab w:val="clear" w:pos="708"/>
          <w:tab w:val="left" w:pos="1034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34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34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b/>
          <w:sz w:val="16"/>
        </w:rPr>
        <w:t>Exercice 3 :</w:t>
      </w:r>
      <w:r>
        <w:rPr>
          <w:sz w:val="16"/>
        </w:rPr>
        <w:t xml:space="preserve"> On considère 3 solutions aqueuses obtenues par dissolution d’acide benzoïque (pK</w:t>
      </w:r>
      <w:r>
        <w:rPr>
          <w:sz w:val="16"/>
          <w:vertAlign w:val="subscript"/>
        </w:rPr>
        <w:t>A1</w:t>
      </w:r>
      <w:r>
        <w:rPr>
          <w:sz w:val="16"/>
        </w:rPr>
        <w:t xml:space="preserve"> = 4,2), d’acide bromhydrique (pK</w:t>
      </w:r>
      <w:r>
        <w:rPr>
          <w:sz w:val="16"/>
          <w:vertAlign w:val="subscript"/>
        </w:rPr>
        <w:t>A2</w:t>
      </w:r>
      <w:r>
        <w:rPr>
          <w:sz w:val="16"/>
        </w:rPr>
        <w:t xml:space="preserve"> = –4,1) et chlorure d’ammonium (pK</w:t>
      </w:r>
      <w:r>
        <w:rPr>
          <w:sz w:val="16"/>
          <w:vertAlign w:val="subscript"/>
        </w:rPr>
        <w:t>A3</w:t>
      </w:r>
      <w:r>
        <w:rPr>
          <w:sz w:val="16"/>
        </w:rPr>
        <w:t xml:space="preserve"> = 9,2) à la même concentration C = 5,0.10</w:t>
      </w:r>
      <w:r>
        <w:rPr>
          <w:sz w:val="16"/>
          <w:vertAlign w:val="superscript"/>
        </w:rPr>
        <w:t>–3</w:t>
      </w:r>
      <w:r>
        <w:rPr>
          <w:sz w:val="16"/>
        </w:rPr>
        <w:t xml:space="preserve"> mol.L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-45720</wp:posOffset>
                </wp:positionV>
                <wp:extent cx="3286125" cy="1085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1"/>
                              <w:gridCol w:w="1240"/>
                              <w:gridCol w:w="1240"/>
                              <w:gridCol w:w="1240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hanoïque 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thanoïque 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lorhydrique 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 (mol.L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1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S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(25°C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9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ASi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8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8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K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ASi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sz w:val="16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16"/>
                                    </w:rPr>
                                    <w:t>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au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85.5pt;mso-wrap-distance-left:9.05pt;mso-wrap-distance-right:9.05pt;mso-wrap-distance-top:0pt;mso-wrap-distance-bottom:0pt;margin-top:-3.6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1"/>
                        <w:gridCol w:w="1240"/>
                        <w:gridCol w:w="1240"/>
                        <w:gridCol w:w="1240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thanoïque 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thanoïque 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lorhydrique 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 (mol.L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Si</w:t>
                            </w:r>
                            <w:r>
                              <w:rPr>
                                <w:sz w:val="16"/>
                              </w:rPr>
                              <w:t xml:space="preserve"> (25°C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9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ASi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8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8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K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ASi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7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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16"/>
                              </w:rPr>
                              <w:t xml:space="preserve"> (%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bleau 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sz w:val="16"/>
        </w:rPr>
      </w:pPr>
      <w:r>
        <w:rPr>
          <w:sz w:val="16"/>
        </w:rPr>
        <w:t>1. Ecrire les équations de dissolution.</w:t>
      </w:r>
    </w:p>
    <w:p>
      <w:pPr>
        <w:pStyle w:val="Normal"/>
        <w:tabs>
          <w:tab w:val="clear" w:pos="708"/>
          <w:tab w:val="left" w:pos="10348" w:leader="none"/>
        </w:tabs>
        <w:rPr>
          <w:sz w:val="16"/>
        </w:rPr>
      </w:pPr>
      <w:r>
        <w:rPr>
          <w:sz w:val="16"/>
        </w:rPr>
        <w:t>2. Classer les acides par ordre de dissociation croissante.</w:t>
      </w:r>
    </w:p>
    <w:p>
      <w:pPr>
        <w:pStyle w:val="Normal"/>
        <w:tabs>
          <w:tab w:val="clear" w:pos="708"/>
          <w:tab w:val="left" w:pos="10348" w:leader="none"/>
        </w:tabs>
        <w:rPr>
          <w:sz w:val="16"/>
        </w:rPr>
      </w:pPr>
      <w:r>
        <w:rPr>
          <w:sz w:val="16"/>
        </w:rPr>
        <w:t>3. Attribuer à chaque solution son pH parmi :  pH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= 5,8 ; pH</w:t>
      </w:r>
      <w:r>
        <w:rPr>
          <w:sz w:val="16"/>
          <w:vertAlign w:val="subscript"/>
        </w:rPr>
        <w:t>B</w:t>
      </w:r>
      <w:r>
        <w:rPr>
          <w:sz w:val="16"/>
        </w:rPr>
        <w:t xml:space="preserve"> = 2,3 ; pH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= 3,3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1525</wp:posOffset>
                </wp:positionH>
                <wp:positionV relativeFrom="paragraph">
                  <wp:posOffset>94615</wp:posOffset>
                </wp:positionV>
                <wp:extent cx="3286125" cy="1104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1"/>
                              <w:gridCol w:w="1240"/>
                              <w:gridCol w:w="1240"/>
                              <w:gridCol w:w="1240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mmoniac 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thylamine 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hanolate 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 (mol.L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1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S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(25°C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ASi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,3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1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0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1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K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ASi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,2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16"/>
                                    </w:rPr>
                                    <w:t>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Tableau 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87pt;mso-wrap-distance-left:9.05pt;mso-wrap-distance-right:9.05pt;mso-wrap-distance-top:0pt;mso-wrap-distance-bottom:0pt;margin-top:7.45pt;mso-position-vertical-relative:text;margin-left:-6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1"/>
                        <w:gridCol w:w="1240"/>
                        <w:gridCol w:w="1240"/>
                        <w:gridCol w:w="1240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moniac 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thylamine 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thanolate 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 (mol.L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Si</w:t>
                            </w:r>
                            <w:r>
                              <w:rPr>
                                <w:sz w:val="16"/>
                              </w:rPr>
                              <w:t xml:space="preserve"> (25°C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ASi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,3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1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0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1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K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ASi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,2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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16"/>
                              </w:rPr>
                              <w:t xml:space="preserve"> (%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Tableau 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x n° 9, 12, 15, 24 et 26 p 142 à 146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0:31:00Z</dcterms:created>
  <dc:creator>maison</dc:creator>
  <dc:description/>
  <dc:language>en-US</dc:language>
  <cp:lastModifiedBy>maison</cp:lastModifiedBy>
  <cp:lastPrinted>2004-11-13T10:22:00Z</cp:lastPrinted>
  <dcterms:modified xsi:type="dcterms:W3CDTF">2004-11-13T09:37:00Z</dcterms:modified>
  <cp:revision>18</cp:revision>
  <dc:subject/>
  <dc:title>CHIMIE : CHAPITRE 1 : Plan et documents</dc:title>
</cp:coreProperties>
</file>